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486934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6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60769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6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7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7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7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фактическому расчету размеров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>в средствах субсидии на  компенсацию части платы граждан за коммунальные услуги за четвертый квартал</w:t>
      </w:r>
      <w:r>
        <w:rPr>
          <w:rFonts w:cs="Times New Roman" w:ascii="Times New Roman" w:hAnsi="Times New Roman"/>
          <w:sz w:val="28"/>
        </w:rPr>
        <w:t xml:space="preserve"> 2017 года исполнители коммунальных услуг осуществляют возврат остатка неиспользованных субсидий, средств субсидий, использованных не по назначению или целевое использование которых </w:t>
        <w:br/>
        <w:t>не подтверждено, в бюджет ЗАТО Железногорск в срок до 30.01.2018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«Информации </w:t>
        <w:br/>
        <w:t>о целевом использовании и потребности в средствах субсидии на  компенсацию  части платы граждан за коммунальные услуги»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koptashkina</cp:lastModifiedBy>
  <cp:lastPrinted>2013-03-15T10:01:00Z</cp:lastPrinted>
  <dcterms:modified xsi:type="dcterms:W3CDTF">2017-04-03T08:02:00Z</dcterms:modified>
  <cp:revision>104</cp:revision>
  <dc:subject/>
  <dc:title> </dc:title>
</cp:coreProperties>
</file>